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ind w:left="-567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7  ноября 2016 года</w:t>
      </w:r>
      <w:r>
        <w:rPr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  <w:u w:val="single"/>
        </w:rPr>
        <w:t>№___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проведении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ня погружения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метатему «Дом»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jc w:val="both"/>
        <w:outlineLvl w:val="0"/>
        <w:rPr/>
      </w:pPr>
      <w:r>
        <w:rPr/>
        <w:t>В соответствии с планом инновационной деятельности по реализации программы «</w:t>
      </w:r>
      <w:r>
        <w:rPr>
          <w:kern w:val="2"/>
        </w:rPr>
        <w:t>Организационно-педагогические условия  достижения  метапредметных результатов обучающихся  в образовательном  процессе</w:t>
      </w:r>
      <w:r>
        <w:rPr/>
        <w:t>», годовым планом работы Муниципального бюджетного общеобразовательного учреждения «Средняя общеобразовательная школа №2» на 2016-2017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казываю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овести 17 ноября 2016 года  День погружения в метатему «Дом»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Всем педагогам, ведущим в указанный день учебные предметы,  разработать конспекты или фрагментов уроков, связанных с метатемой «Дом» и преподаваемым предметом, а также реализовать данные разработки в течение учебного дня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уководителю научного общества учащихся Бойко Н.Л., руководителям секций Лаптевой Н.Н., Песковой Т.Н. обеспечить качественную подготовку заседания научного общества учащихся в игровой форме по теме «Современные взгляды на дом: умный дом, нанодом, экодом»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Заместителю директора по ВР Ануриной Л.А., учителям Саргсян И.А., Пчелиной О.Ю. провести мастер-классы  по организации работы проектных групп и метакурсов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Учителю музыки Семеновой С.С. подготовить и провести 17.11.2016 года концерт «Дом, где счастливы все…».</w:t>
      </w:r>
    </w:p>
    <w:p>
      <w:pPr>
        <w:pStyle w:val="Style18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Заместителям директора по УВР Мельниковой Е.В., по ВР Ануриной Л.А., по начальной школе Леушкиной О.Г. обеспечить подготовку к печати методического сборника «День погружения в метатему «Дом»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Утвердить расписание занятий во время Дня погружения в метатему «Дом» согласно приложению 1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Утвердить программу проведения интерактивных перемен согласно приложению 2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Утвердить Положение о конкурсе поделок «Дом в коробке» согласно приложению 3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Утвердить Положение о конкурсе поделок из вторичного сырья «Чистый дом» согласно приложению 4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Контроль  за исполнением приказа оставляю за собой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иказ вступает в силу со дня его подпис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школы                                                                              И.В.Галки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0"/>
        </w:rPr>
      </w:pPr>
      <w:r>
        <w:rPr>
          <w:sz w:val="20"/>
        </w:rPr>
        <w:t>Приложение 1 к приказу</w:t>
      </w:r>
    </w:p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от 7 ноября 2016 года    №___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</w:rPr>
        <w:t>«О проведении Дня погруж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в метатему «Дом»»</w:t>
      </w:r>
    </w:p>
    <w:p>
      <w:pPr>
        <w:pStyle w:val="Normal"/>
        <w:autoSpaceDE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работ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рем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писание по основному (снимаются 5-6 уроки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00-8.4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40-8.5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мена (завтра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50-9.3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30-10.0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мена интерактивная (завтра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00–10.4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40-11.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мена интерактив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.10-11.5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12.00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церт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sz w:val="20"/>
        </w:rPr>
        <w:t>Приложение 2 к приказу</w:t>
      </w:r>
    </w:p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от 7 ноября 2016 года    №___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</w:rPr>
        <w:t>«О проведении Дня погруж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в метатему «Дом»»</w:t>
      </w:r>
    </w:p>
    <w:p>
      <w:pPr>
        <w:pStyle w:val="Normal"/>
        <w:autoSpaceDE w:val="false"/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</w:rPr>
        <w:t xml:space="preserve">Дня погружения </w:t>
      </w:r>
      <w:r>
        <w:rPr>
          <w:b/>
          <w:i/>
        </w:rPr>
        <w:t>в метатему «Дом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7180</wp:posOffset>
                </wp:positionV>
                <wp:extent cx="55213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2446"/>
                              <w:gridCol w:w="1689"/>
                              <w:gridCol w:w="2244"/>
                            </w:tblGrid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анимационной площадки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Место проведения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Вот дома, соразмерные мне» (Т.П.Тимофеев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опоставь название традиционного дома с его изображением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Табашникова Р.И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амочкина Е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Cs/>
                                      <w:sz w:val="27"/>
                                      <w:szCs w:val="27"/>
                                    </w:rPr>
                                    <w:t>«Дворянских гнезд заветные аллеи…» (К.Бальмонт)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Узнай музей – усадьбу или дом-музей известного русского писателя, композитора, художник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арусова И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До чего нарядна русская изба!»</w:t>
                                    <w:br/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гадай по традиционному названию элемент внешнего или внутреннего убранства русской избы и сопоставь с отрывком из художественного текст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орозова Н.А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пилка народной мудрости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гадай по ребусу пословицу или поговорку про дом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лгушкина О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Дома для животных»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икторин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злова В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ыставка «Музей в чемодане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Узнать историю кукол-оберегов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злова М.А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Лагутина З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астер-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Берегини  русского дома»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зготовление кукол - оберегов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злова М.А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Лагутина З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астер-класс  по изготовлению традиционного оберега - подковы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зготовление подков и их декорация 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орбунова Н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астер-класс по изготовлению моделей для настольного театра «Дом, который построил Джек»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зготовление моделей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ясникова Е.Г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игунова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астер-класс «Интерьер немецкого дома»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знакомиться с особенностями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иколаева Т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ыставка – конкурс «Дом в коробке»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смотр выставки, народное голосование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рилова Т.А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городова Д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ыставка  поделок из вторичного сырья  «Чистый дом»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смотр выставки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оршонкова Н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астер-класс  поделок из вторичного сырья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зготовить поделку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орбунова Н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астер-класс «Обставь свой дом»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Работа в компьютерной программе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Трофимова Е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овременный взгляд на дом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искуссионные площадки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искуссия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ойко Н.Л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ескова Т.Н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Лаптева Н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Школа – наш новый дом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бяшова Е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Анимационная площадка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емейный досуг XIX век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 этаж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аргся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841.9pt;mso-wrap-distance-left:0pt;mso-wrap-distance-right:9pt;mso-wrap-distance-top:0pt;mso-wrap-distance-bottom:0pt;margin-top:2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2446"/>
                        <w:gridCol w:w="1689"/>
                        <w:gridCol w:w="2244"/>
                      </w:tblGrid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анимационной площадки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Место проведения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Вот дома, соразмерные мне» (Т.П.Тимофеев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опоставь название традиционного дома с его изображением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Табашникова Р.И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амочкина Е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Cs/>
                                <w:sz w:val="27"/>
                                <w:szCs w:val="27"/>
                              </w:rPr>
                              <w:t>«Дворянских гнезд заветные аллеи…» (К.Бальмонт)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Узнай музей – усадьбу или дом-музей известного русского писателя, композитора, художника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арусова И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До чего нарядна русская изба!»</w:t>
                              <w:br/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гадай по традиционному названию элемент внешнего или внутреннего убранства русской избы и сопоставь с отрывком из художественного текста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орозова Н.А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опилка народной мудрости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гадай по ребусу пословицу или поговорку про дом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олгушкина О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Дома для животных»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икторина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озлова В.В.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Выставка «Музей в чемодане»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Узнать историю кукол-оберегов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озлова М.А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Лагутина З.К.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астер-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«Берегини  русского дома»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зготовление кукол - оберегов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озлова М.А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Лагутина З.К.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астер-класс  по изготовлению традиционного оберега - подковы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зготовление подков и их декорация 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орбунова Н.В.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астер-класс по изготовлению моделей для настольного театра «Дом, который построил Джек»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зготовление моделей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ясникова Е.Г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игунова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астер-класс «Интерьер немецкого дома»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знакомиться с особенностями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иколаева Т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ыставка – конкурс «Дом в коробке»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смотр выставки, народное голосование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Зрилова Т.А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городова Д.С.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ыставка  поделок из вторичного сырья  «Чистый дом»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смотр выставки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оршонкова Н.Ю.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астер-класс  поделок из вторичного сырья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зготовить поделку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орбунова Н.В.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астер-класс «Обставь свой дом»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абота в компьютерной программе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Трофимова Е.А.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овременный взгляд на дом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искуссионные площадки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искуссия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ойко Н.Л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ескова Т.Н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Лаптева Н.Н.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Школа – наш новый дом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обяшова Е.А.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Анимационная площадка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мейный досуг XIX века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 этаж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аргся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Cs w:val="28"/>
    </w:rPr>
  </w:style>
  <w:style w:type="character" w:styleId="Style16">
    <w:name w:val="Нижний колонтитул Знак"/>
    <w:qFormat/>
    <w:rPr>
      <w:rFonts w:cs="Times New Roman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4:00Z</dcterms:created>
  <dc:creator>Инна</dc:creator>
  <dc:description/>
  <dc:language>en-US</dc:language>
  <cp:lastModifiedBy>Инна</cp:lastModifiedBy>
  <dcterms:modified xsi:type="dcterms:W3CDTF">2017-06-13T10:24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